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color w:val="3E3F41"/>
        </w:rPr>
        <w:t xml:space="preserve">modding player skins or creating player skins is the best way to begin </w:t>
        <w:br/>
        <w:t xml:space="preserve">learning how to modify mohaa. it's very simple and usually consists only of </w:t>
        <w:br/>
        <w:t xml:space="preserve">changing a couple lines of script and/or a couple images. however, </w:t>
        <w:br/>
        <w:t xml:space="preserve">you're going to make mistakes. simple ones and it's the simple ones that </w:t>
        <w:br/>
        <w:t xml:space="preserve">make a mod not work. always double check yourself, tripple check when </w:t>
        <w:br/>
        <w:t xml:space="preserve">scripting. 99% of your mistakes not allowing you to see your modification </w:t>
        <w:br/>
        <w:t xml:space="preserve">are because of simple script errors. </w:t>
        <w:br/>
      </w:r>
      <w:r>
        <w:rPr>
          <w:rFonts w:cs="Verdana" w:ascii="Verdana" w:hAnsi="Verdana"/>
          <w:b/>
          <w:bCs/>
          <w:color w:val="3E3F41"/>
        </w:rPr>
        <w:t>tools you will need:</w:t>
      </w:r>
      <w:r>
        <w:rPr>
          <w:rFonts w:cs="Verdana" w:ascii="Verdana" w:hAnsi="Verdana"/>
          <w:color w:val="3E3F41"/>
        </w:rPr>
        <w:br/>
        <w:t xml:space="preserve">1. pakscape - simple compression/extraction program; no install it just sits </w:t>
        <w:br/>
        <w:t xml:space="preserve">wherever you want it, click on the icon to run it. needed because it can </w:t>
        <w:br/>
        <w:t>read quake pk3 files.</w:t>
        <w:br/>
        <w:t xml:space="preserve">2. wordpad (or any text reader) - needed to view scripts (remember you </w:t>
        <w:br/>
        <w:t>will have to change files of type to all frequently).</w:t>
        <w:br/>
        <w:t xml:space="preserve">3. image/photo editor - does not have to be photoshop, can be any </w:t>
        <w:br/>
        <w:t xml:space="preserve">image editing program , paint will work though it has almost no options </w:t>
        <w:br/>
        <w:t xml:space="preserve">other than changing the colors and adding text. however, must be able </w:t>
        <w:br/>
        <w:t>to read .tga files.</w:t>
        <w:br/>
        <w:t xml:space="preserve">**** it's a good idea to create a shortcut from c:/program files/ea </w:t>
        <w:br/>
        <w:t>games/mohaa/main to somewhere that's is easier to access.</w:t>
        <w:br/>
      </w:r>
      <w:r>
        <w:rPr>
          <w:rFonts w:cs="Verdana" w:ascii="Verdana" w:hAnsi="Verdana"/>
          <w:b/>
          <w:bCs/>
          <w:color w:val="3E3F41"/>
        </w:rPr>
        <w:t>getting started:</w:t>
      </w:r>
      <w:r>
        <w:rPr>
          <w:rFonts w:cs="Verdana" w:ascii="Verdana" w:hAnsi="Verdana"/>
          <w:color w:val="3E3F41"/>
        </w:rPr>
        <w:br/>
        <w:t xml:space="preserve">the german_worker skin will be used in this example because it's a great </w:t>
        <w:br/>
        <w:t xml:space="preserve">skin to customize and has only three textures. </w:t>
        <w:br/>
        <w:t>1. click on the pakscape icon. you will see this....</w:t>
      </w:r>
    </w:p>
    <w:p>
      <w:pPr>
        <w:pStyle w:val="Normal"/>
        <w:jc w:val="center"/>
        <w:rPr>
          <w:rFonts w:ascii="Verdana" w:hAnsi="Verdana" w:cs="Verdana"/>
          <w:color w:val="3E3F41"/>
        </w:rPr>
      </w:pPr>
      <w:r>
        <w:rPr>
          <w:rFonts w:cs="Verdana" w:ascii="Verdana" w:hAnsi="Verdana"/>
          <w:color w:val="3E3F41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1320" cy="4235450"/>
            <wp:effectExtent l="0" t="0" r="0" b="0"/>
            <wp:docPr id="1" name="pakscap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kscap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23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color w:val="3E3F41"/>
        </w:rPr>
      </w:pPr>
      <w:r>
        <w:rPr>
          <w:rFonts w:cs="Verdana" w:ascii="Verdana" w:hAnsi="Verdana"/>
          <w:color w:val="3E3F41"/>
        </w:rPr>
        <w:t xml:space="preserve">you'll freak at first if you've never used pakscape because it looks like it </w:t>
        <w:br/>
        <w:t xml:space="preserve">isn't fully loaded yet. don't freak too bad, pakscape hasn't been told </w:t>
        <w:br/>
        <w:t xml:space="preserve">where to browse yet. click on the ''open folder/browse'' icon on the top </w:t>
        <w:br/>
        <w:t>left.</w:t>
        <w:br/>
        <w:t xml:space="preserve">now you can view the pak files in your mohaa/main folder/directory. click </w:t>
        <w:br/>
        <w:t>on the pak0.pk3 file (marked with red dot).</w:t>
      </w:r>
    </w:p>
    <w:p>
      <w:pPr>
        <w:pStyle w:val="Normal"/>
        <w:jc w:val="center"/>
        <w:rPr>
          <w:rFonts w:ascii="Verdana" w:hAnsi="Verdana" w:cs="Verdana"/>
          <w:color w:val="3E3F41"/>
        </w:rPr>
      </w:pPr>
      <w:r>
        <w:rPr>
          <w:rFonts w:cs="Verdana" w:ascii="Verdana" w:hAnsi="Verdana"/>
          <w:color w:val="3E3F41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1320" cy="4235450"/>
            <wp:effectExtent l="0" t="0" r="0" b="0"/>
            <wp:docPr id="2" name="pak0_p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ak0_pk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23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color w:val="3E3F41"/>
        </w:rPr>
      </w:pPr>
      <w:r>
        <w:rPr>
          <w:rFonts w:cs="Verdana" w:ascii="Verdana" w:hAnsi="Verdana"/>
          <w:color w:val="3E3F41"/>
        </w:rPr>
        <w:t xml:space="preserve">the directories are listed on the left. you want to scroll down to ''models'', </w:t>
        <w:br/>
        <w:t xml:space="preserve">click on ''models'' then scroll to ''player'' (both marked in green). to your </w:t>
        <w:br/>
        <w:t xml:space="preserve">right you will see all the MP player tik files. each player model has two tik </w:t>
        <w:br/>
        <w:t xml:space="preserve">files; one for your view (skin_name_fps.tik) and one for the view everyone </w:t>
        <w:br/>
        <w:t xml:space="preserve">else sees (skin_name.tik). for this tut, find the german_worker.tik &amp; the </w:t>
        <w:br/>
        <w:t xml:space="preserve">german_worker_fps.tik (at the bottom of the list on the right, marked in </w:t>
        <w:br/>
        <w:t>image in red) and drag them to your desktop or work area.</w:t>
      </w:r>
    </w:p>
    <w:p>
      <w:pPr>
        <w:pStyle w:val="Normal"/>
        <w:jc w:val="center"/>
        <w:rPr>
          <w:rFonts w:ascii="Verdana" w:hAnsi="Verdana" w:cs="Verdana"/>
          <w:color w:val="3E3F41"/>
        </w:rPr>
      </w:pPr>
      <w:r>
        <w:rPr>
          <w:rFonts w:cs="Verdana" w:ascii="Verdana" w:hAnsi="Verdana"/>
          <w:color w:val="3E3F41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1320" cy="4235450"/>
            <wp:effectExtent l="0" t="0" r="0" b="0"/>
            <wp:docPr id="3" name="germanworker_ti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ermanworker_tik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23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color w:val="3E3F41"/>
        </w:rPr>
      </w:pPr>
      <w:r>
        <w:rPr>
          <w:rFonts w:cs="Verdana" w:ascii="Verdana" w:hAnsi="Verdana"/>
          <w:color w:val="3E3F41"/>
        </w:rPr>
        <w:t xml:space="preserve">find the ''scripts'' directory on the left side of pakscape (marked in green). </w:t>
        <w:br/>
        <w:t xml:space="preserve">click on the folder. on the left side of pakscape, find the </w:t>
        <w:br/>
        <w:t xml:space="preserve">german_worker.shader (marked in red). drag it to your </w:t>
        <w:br/>
        <w:t xml:space="preserve">desktop/workspace. this script tells the engine what images to use where </w:t>
        <w:br/>
        <w:t xml:space="preserve">as instructed by the .tik files (it does more but why get lost now ?). close </w:t>
        <w:br/>
        <w:t>pak0.pk3 by clicking on the X .</w:t>
      </w:r>
    </w:p>
    <w:p>
      <w:pPr>
        <w:pStyle w:val="Normal"/>
        <w:jc w:val="center"/>
        <w:rPr>
          <w:rFonts w:ascii="Verdana" w:hAnsi="Verdana" w:cs="Verdana"/>
          <w:color w:val="3E3F41"/>
        </w:rPr>
      </w:pPr>
      <w:r>
        <w:rPr>
          <w:rFonts w:cs="Verdana" w:ascii="Verdana" w:hAnsi="Verdana"/>
          <w:color w:val="3E3F41"/>
        </w:rPr>
      </w:r>
    </w:p>
    <w:p>
      <w:pPr>
        <w:pStyle w:val="Normal"/>
        <w:jc w:val="center"/>
        <w:rPr>
          <w:rFonts w:ascii="Verdana" w:hAnsi="Verdana" w:cs="Verdana"/>
          <w:color w:val="3E3F41"/>
        </w:rPr>
      </w:pPr>
      <w:r>
        <w:rPr>
          <w:rFonts w:cs="Verdana" w:ascii="Verdana" w:hAnsi="Verdana"/>
          <w:color w:val="3E3F41"/>
        </w:rPr>
        <w:drawing>
          <wp:inline distT="0" distB="0" distL="0" distR="0">
            <wp:extent cx="5481320" cy="4235450"/>
            <wp:effectExtent l="0" t="0" r="0" b="0"/>
            <wp:docPr id="4" name="germanworker_shad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ermanworker_shader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23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3E3F41"/>
        </w:rPr>
      </w:pPr>
      <w:r>
        <w:rPr>
          <w:rFonts w:cs="Verdana" w:ascii="Verdana" w:hAnsi="Verdana"/>
          <w:color w:val="3E3F41"/>
        </w:rPr>
      </w:r>
    </w:p>
    <w:p>
      <w:pPr>
        <w:pStyle w:val="Normal"/>
        <w:jc w:val="center"/>
        <w:rPr>
          <w:rFonts w:ascii="Verdana" w:hAnsi="Verdana" w:cs="Verdana"/>
          <w:color w:val="3E3F41"/>
        </w:rPr>
      </w:pPr>
      <w:r>
        <w:rPr>
          <w:rFonts w:cs="Verdana" w:ascii="Verdana" w:hAnsi="Verdana"/>
          <w:color w:val="3E3F41"/>
        </w:rPr>
        <w:t xml:space="preserve">click the open folder/directory in the upper left again, this time click on </w:t>
        <w:br/>
        <w:t xml:space="preserve">pak2.pk3 (marked with red). this pak holds the majority of the </w:t>
        <w:br/>
        <w:t xml:space="preserve">textures/images used in the game. scroll to the ''models'' directory/folder </w:t>
        <w:br/>
        <w:t xml:space="preserve">(marked in green) . click on it. scroll to ''human'' (marked in green). scroll </w:t>
        <w:br/>
        <w:t xml:space="preserve">to ''germanmaps'' (marked in green). click on it. scroll to ''german_worker" </w:t>
        <w:br/>
        <w:t>(marked in green).</w:t>
      </w:r>
    </w:p>
    <w:p>
      <w:pPr>
        <w:pStyle w:val="Normal"/>
        <w:jc w:val="center"/>
        <w:rPr>
          <w:rFonts w:ascii="Verdana" w:hAnsi="Verdana" w:cs="Verdana"/>
          <w:color w:val="3E3F41"/>
        </w:rPr>
      </w:pPr>
      <w:r>
        <w:rPr>
          <w:rFonts w:cs="Verdana" w:ascii="Verdana" w:hAnsi="Verdana"/>
          <w:color w:val="3E3F41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1320" cy="4235450"/>
            <wp:effectExtent l="0" t="0" r="0" b="0"/>
            <wp:docPr id="5" name="pak2_p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ak2_pk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23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1320" cy="4235450"/>
            <wp:effectExtent l="0" t="0" r="0" b="0"/>
            <wp:docPr id="6" name="textures_germanwork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extures_germanworker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23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color w:val="3E3F41"/>
        </w:rPr>
      </w:pPr>
      <w:r>
        <w:rPr>
          <w:rFonts w:cs="Verdana" w:ascii="Verdana" w:hAnsi="Verdana"/>
          <w:color w:val="3E3F41"/>
        </w:rPr>
        <w:t>click on it. to your right you should see three images:</w:t>
        <w:br/>
        <w:t>1. worker_shirt.tga</w:t>
        <w:br/>
        <w:t>2. worker_pants.tga</w:t>
        <w:br/>
        <w:t>3. worker_hat.tga (not used here)</w:t>
        <w:br/>
        <w:t xml:space="preserve">drag ''worker_shirt.tga" &amp; "worker_pants.tga" to your desktop/workarea. </w:t>
        <w:br/>
        <w:t xml:space="preserve">these are two of the three textures/images you will change for your </w:t>
        <w:br/>
        <w:t xml:space="preserve">modified skin (the third is a face texture that you can backtrack through </w:t>
        <w:br/>
        <w:t xml:space="preserve">the directory to the faces folder , simply click on the germanmaps folder </w:t>
        <w:br/>
        <w:t xml:space="preserve">and above it, click on the faces folder. the german_worker uses </w:t>
        <w:br/>
        <w:t>''bensonazi'', drag this to your desktop/workarea)</w:t>
      </w:r>
    </w:p>
    <w:p>
      <w:pPr>
        <w:pStyle w:val="Normal"/>
        <w:jc w:val="center"/>
        <w:rPr>
          <w:rFonts w:ascii="Verdana" w:hAnsi="Verdana" w:cs="Verdana"/>
          <w:color w:val="3E3F41"/>
        </w:rPr>
      </w:pPr>
      <w:r>
        <w:rPr>
          <w:rFonts w:cs="Verdana" w:ascii="Verdana" w:hAnsi="Verdana"/>
          <w:color w:val="3E3F41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1320" cy="4235450"/>
            <wp:effectExtent l="0" t="0" r="0" b="0"/>
            <wp:docPr id="7" name="worker_textur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worker_texture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23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color w:val="3E3F41"/>
        </w:rPr>
        <w:t>customizing the textures</w:t>
      </w:r>
      <w:r>
        <w:rPr>
          <w:rFonts w:cs="Verdana" w:ascii="Verdana" w:hAnsi="Verdana"/>
          <w:color w:val="3E3F41"/>
        </w:rPr>
        <w:br/>
        <w:t xml:space="preserve">open each texture in whatever image editing program you are planning </w:t>
        <w:br/>
        <w:t xml:space="preserve">to use. here is where you will make a default skin, 'your skin'. there are </w:t>
        <w:br/>
        <w:t xml:space="preserve">endless things you can do to visually change the look of the skin, only your </w:t>
        <w:br/>
        <w:t xml:space="preserve">imagination limits these changes. for this tut, i'm simply adding a mask to </w:t>
        <w:br/>
        <w:t xml:space="preserve">the face texture and a piece of text to the shirt texture (# 5). the pants </w:t>
        <w:br/>
        <w:t>texture , i'm leaving alone.</w:t>
      </w:r>
    </w:p>
    <w:p>
      <w:pPr>
        <w:pStyle w:val="Normal"/>
        <w:jc w:val="center"/>
        <w:rPr>
          <w:rFonts w:ascii="Verdana" w:hAnsi="Verdana" w:cs="Verdana"/>
          <w:color w:val="3E3F41"/>
        </w:rPr>
      </w:pPr>
      <w:r>
        <w:rPr>
          <w:rFonts w:cs="Verdana" w:ascii="Verdana" w:hAnsi="Verdana"/>
          <w:color w:val="3E3F41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60830" cy="1560830"/>
            <wp:effectExtent l="0" t="0" r="0" b="0"/>
            <wp:docPr id="8" name="goosh_fa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oosh_fac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560830" cy="1560830"/>
            <wp:effectExtent l="0" t="0" r="0" b="0"/>
            <wp:docPr id="9" name="goosh_shi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goosh_shirt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560830" cy="1560830"/>
            <wp:effectExtent l="0" t="0" r="0" b="0"/>
            <wp:docPr id="10" name="goosh_pan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goosh_pant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Verdana" w:ascii="Verdana" w:hAnsi="Verdana"/>
          <w:color w:val="3E3F41"/>
        </w:rPr>
        <w:t>saving the customized textures</w:t>
        <w:br/>
        <w:t xml:space="preserve">99% of the time you can simply save the new custom textures as .jpg files. </w:t>
        <w:br/>
        <w:t xml:space="preserve">if (and this will come later) however, the skin uses an alpha layer, you'll </w:t>
        <w:br/>
        <w:t xml:space="preserve">need to save the texture as a .tga file. the good thing is, you will not </w:t>
        <w:br/>
        <w:t xml:space="preserve">have to change the file extention in any of the scripts (you can, but you </w:t>
        <w:br/>
        <w:t xml:space="preserve">do not have to). note: only .tga and .jpg extentions are used by </w:t>
        <w:br/>
        <w:t>mohaa/quake.</w:t>
        <w:br/>
      </w:r>
      <w:r>
        <w:rPr>
          <w:rFonts w:cs="Verdana" w:ascii="Verdana" w:hAnsi="Verdana"/>
          <w:b/>
          <w:bCs/>
          <w:color w:val="3E3F41"/>
        </w:rPr>
        <w:t>scripting your skin</w:t>
      </w:r>
      <w:r>
        <w:rPr>
          <w:rFonts w:cs="Verdana" w:ascii="Verdana" w:hAnsi="Verdana"/>
          <w:color w:val="3E3F41"/>
        </w:rPr>
        <w:br/>
        <w:t xml:space="preserve">this is the pain in the neck part. it's simple but mistakes will cost you so </w:t>
        <w:br/>
        <w:t xml:space="preserve">take your time and double/tripple check your coding. 99% of the time </w:t>
        <w:br/>
        <w:t xml:space="preserve">you are simply going to replace a line of code with a new </w:t>
        <w:br/>
        <w:t xml:space="preserve">extention,directory or file name. it all boils down to you telling the engine </w:t>
        <w:br/>
        <w:t xml:space="preserve">everything's the same as when you installed the game, you're just </w:t>
        <w:br/>
        <w:t>swapping out pictures. &lt;---very layman terms.</w:t>
        <w:br/>
        <w:t>here goes...</w:t>
        <w:br/>
        <w:t xml:space="preserve">go to your workarea/desktop. note: i have my operating system set up to </w:t>
        <w:br/>
        <w:t xml:space="preserve">read certain text files as .txt files if i double click on them (ie. the icon for </w:t>
        <w:br/>
        <w:t xml:space="preserve">these files has the notepad icon). if you do not, simply run notepad, </w:t>
        <w:br/>
        <w:t xml:space="preserve">change the ''files of type'' to all and then click on your script. here on out, </w:t>
        <w:br/>
        <w:t>i'll simply say ''open the _____ file".</w:t>
        <w:br/>
        <w:t xml:space="preserve">open the ''german_worker.tik" file. layman's terms: this file basically tells </w:t>
        <w:br/>
        <w:t xml:space="preserve">the engine about the model, it's aspects and mannerisms, etc. for </w:t>
        <w:br/>
        <w:t xml:space="preserve">custom modding, we are only concerned right now with the upper </w:t>
        <w:br/>
        <w:t xml:space="preserve">section where the engine is told what shaders to use for each part of the </w:t>
        <w:br/>
        <w:t>model/skin. in this tut and with this .tik file we only need to change:</w:t>
        <w:br/>
        <w:t>1. shader worker_shirt (change to text in red; no file extention !)</w:t>
        <w:br/>
        <w:t>2. shader worker_pants (change to text in red; no file extention !)</w:t>
        <w:br/>
        <w:t>3. shader bensonazi (change to text in red; no file extention !)</w:t>
      </w:r>
    </w:p>
    <w:p>
      <w:pPr>
        <w:pStyle w:val="Normal"/>
        <w:jc w:val="center"/>
        <w:rPr>
          <w:rFonts w:ascii="Verdana" w:hAnsi="Verdana" w:cs="Verdana"/>
          <w:color w:val="3E3F41"/>
        </w:rPr>
      </w:pPr>
      <w:r>
        <w:rPr>
          <w:rFonts w:cs="Verdana" w:ascii="Verdana" w:hAnsi="Verdana"/>
          <w:color w:val="3E3F41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1320" cy="4235450"/>
            <wp:effectExtent l="0" t="0" r="0" b="0"/>
            <wp:docPr id="11" name="new_ti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new_tik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23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Verdana" w:ascii="Verdana" w:hAnsi="Verdana"/>
          <w:color w:val="3E3F41"/>
        </w:rPr>
        <w:t xml:space="preserve">the .tik file's name asigns which team and/or army the skin will be on. </w:t>
        <w:br/>
      </w:r>
      <w:r>
        <w:rPr>
          <w:rFonts w:cs="Verdana" w:ascii="Verdana" w:hAnsi="Verdana"/>
          <w:b/>
          <w:bCs/>
          <w:color w:val="FF0000"/>
        </w:rPr>
        <w:t xml:space="preserve">VERY IMPORTANT: the first word in any custom skin's .tik file must always </w:t>
        <w:br/>
        <w:t xml:space="preserve">be either 'american', 'allied', 'german' or 'axis' </w:t>
      </w:r>
      <w:r>
        <w:rPr>
          <w:rFonts w:cs="Verdana" w:ascii="Verdana" w:hAnsi="Verdana"/>
          <w:color w:val="3E3F41"/>
        </w:rPr>
        <w:t xml:space="preserve">('user' is also used but that's </w:t>
        <w:br/>
        <w:t xml:space="preserve">later). if you create a custom skin and cannot see it in the multiplayer skin </w:t>
        <w:br/>
        <w:t>menu, this is where you'll check first for mistakes.</w:t>
        <w:br/>
        <w:t xml:space="preserve">click on file (upper left corner) click on ''save as'' (NOT ''save'' !) switch </w:t>
        <w:br/>
        <w:t xml:space="preserve">''save as type'' to ''all'' . now give your .tik file a name (REMEMBER to give </w:t>
        <w:br/>
        <w:t xml:space="preserve">it a ''side'' first). in this example, the skin's .tik file is saved as '' </w:t>
        <w:br/>
        <w:t xml:space="preserve">german_goosh.tik". save it to your work area, you'll proably open it again </w:t>
        <w:br/>
        <w:t>and again as you make changes, correct errors.</w:t>
        <w:br/>
        <w:t xml:space="preserve">the playerskin _fps.tik file is treated the same way for customizing but for </w:t>
        <w:br/>
        <w:t xml:space="preserve">this tut, it will be ingnored (_fps doesn't effect your view unless you are </w:t>
        <w:br/>
        <w:t xml:space="preserve">using the skin while playing; it shows your hands from your viewpoint), only </w:t>
        <w:br/>
        <w:t xml:space="preserve">you would save it as ''german_goosh_fps.tik" (asigning a ''side'' to any </w:t>
        <w:br/>
        <w:t>other script for a skin other than the .tik file is not needed).</w:t>
        <w:br/>
        <w:t>onto the .shader file...</w:t>
        <w:br/>
        <w:t xml:space="preserve">layman's terms: basically the .shader file is a script that tells the engine </w:t>
        <w:br/>
        <w:t xml:space="preserve">what images to use for the asigned shaders listed in the .tik file. it's almost </w:t>
        <w:br/>
        <w:t>like a map to the textures.</w:t>
        <w:br/>
        <w:t>open the german_worker.shader.</w:t>
      </w:r>
    </w:p>
    <w:p>
      <w:pPr>
        <w:pStyle w:val="Normal"/>
        <w:jc w:val="center"/>
        <w:rPr>
          <w:rFonts w:ascii="Verdana" w:hAnsi="Verdana" w:cs="Verdana"/>
          <w:color w:val="3E3F41"/>
        </w:rPr>
      </w:pPr>
      <w:r>
        <w:rPr>
          <w:rFonts w:cs="Verdana" w:ascii="Verdana" w:hAnsi="Verdana"/>
          <w:color w:val="3E3F41"/>
        </w:rPr>
      </w:r>
    </w:p>
    <w:p>
      <w:pPr>
        <w:pStyle w:val="Normal"/>
        <w:jc w:val="center"/>
        <w:rPr>
          <w:rFonts w:ascii="Verdana" w:hAnsi="Verdana" w:cs="Verdana"/>
          <w:color w:val="3E3F41"/>
        </w:rPr>
      </w:pPr>
      <w:r>
        <w:rPr>
          <w:rFonts w:cs="Verdana" w:ascii="Verdana" w:hAnsi="Verdana"/>
          <w:color w:val="3E3F41"/>
        </w:rPr>
        <w:drawing>
          <wp:inline distT="0" distB="0" distL="0" distR="0">
            <wp:extent cx="5481320" cy="4235450"/>
            <wp:effectExtent l="0" t="0" r="0" b="0"/>
            <wp:docPr id="12" name="new_shad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new_shader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23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3E3F41"/>
        </w:rPr>
      </w:pPr>
      <w:r>
        <w:rPr>
          <w:rFonts w:cs="Verdana" w:ascii="Verdana" w:hAnsi="Verdana"/>
          <w:color w:val="3E3F41"/>
        </w:rPr>
      </w:r>
    </w:p>
    <w:p>
      <w:pPr>
        <w:pStyle w:val="Normal"/>
        <w:jc w:val="center"/>
        <w:rPr>
          <w:rFonts w:ascii="Verdana" w:hAnsi="Verdana" w:cs="Verdana"/>
          <w:color w:val="3E3F41"/>
        </w:rPr>
      </w:pPr>
      <w:r>
        <w:rPr>
          <w:rFonts w:cs="Verdana" w:ascii="Verdana" w:hAnsi="Verdana"/>
          <w:color w:val="3E3F41"/>
        </w:rPr>
        <w:t xml:space="preserve">lots of coding there. big deal. for this </w:t>
        <w:br/>
        <w:t>tut change all the lines that read as :</w:t>
        <w:br/>
        <w:t>textures/models/human/germanmaps/german_worker</w:t>
        <w:br/>
        <w:t>to</w:t>
        <w:br/>
        <w:t>textures/goosh_skin</w:t>
        <w:br/>
        <w:t>(if you know how to use replace function found in edit, this is pretty easy)</w:t>
        <w:br/>
        <w:t xml:space="preserve">now replace all the text that is left that says ''worker'' with ''goosh'' </w:t>
        <w:br/>
        <w:t xml:space="preserve">(shader title, found to the upper left of each entry) and image file name </w:t>
        <w:br/>
        <w:t xml:space="preserve">(the first word). finally , change ''worker_hat" (or if it's ''goosh_hat") to read </w:t>
        <w:br/>
        <w:t xml:space="preserve">''goosh_face". REMEMBER each .shader for a skin lists the image twice. </w:t>
        <w:br/>
        <w:t xml:space="preserve">ALSO, if you saved your custom images as .jpg file types, you do NOT </w:t>
        <w:br/>
        <w:t xml:space="preserve">need to change the extentions in the .shader file to .jpg (quake engine </w:t>
        <w:br/>
        <w:t xml:space="preserve">will still read the texture even though it is a .jpg) as long as the alpha </w:t>
        <w:br/>
        <w:t xml:space="preserve">layer wasn't used (not used in this skin; tank_commander uses it for it's </w:t>
        <w:br/>
        <w:t xml:space="preserve">reflective jacket for example). click on menu, click on save as, change file </w:t>
        <w:br/>
        <w:t xml:space="preserve">type to ''all'' and save as ''german_goosh.shader''. NOTE: the shader </w:t>
        <w:br/>
        <w:t xml:space="preserve">could be named ''fudge_fudge1.shader'' for all the engine cares; it also </w:t>
        <w:br/>
        <w:t>does NOT have to have the ''side'' it's on listed.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3E3F41"/>
        </w:rPr>
        <w:br/>
      </w:r>
      <w:r>
        <w:rPr>
          <w:rFonts w:cs="Verdana" w:ascii="Verdana" w:hAnsi="Verdana"/>
          <w:b/>
          <w:bCs/>
          <w:color w:val="3E3F41"/>
        </w:rPr>
        <w:t>creating the final .pk3 file for your custom skin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3E3F41"/>
        </w:rPr>
      </w:pPr>
      <w:r>
        <w:rPr>
          <w:rFonts w:cs="Verdana" w:ascii="Verdana" w:hAnsi="Verdana"/>
          <w:b/>
          <w:bCs/>
          <w:color w:val="3E3F41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3E3F41"/>
        </w:rPr>
      </w:pPr>
      <w:r>
        <w:rPr>
          <w:rFonts w:cs="Verdana" w:ascii="Verdana" w:hAnsi="Verdana"/>
          <w:b/>
          <w:bCs/>
          <w:color w:val="3E3F41"/>
        </w:rPr>
        <w:drawing>
          <wp:inline distT="0" distB="0" distL="0" distR="0">
            <wp:extent cx="5481320" cy="4235450"/>
            <wp:effectExtent l="0" t="0" r="0" b="0"/>
            <wp:docPr id="13" name="creating_new_pa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creating_new_pak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23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3E3F41"/>
        </w:rPr>
      </w:pPr>
      <w:r>
        <w:rPr>
          <w:rFonts w:cs="Verdana" w:ascii="Verdana" w:hAnsi="Verdana"/>
          <w:b/>
          <w:bCs/>
          <w:color w:val="3E3F41"/>
        </w:rPr>
      </w:r>
    </w:p>
    <w:p>
      <w:pPr>
        <w:pStyle w:val="Normal"/>
        <w:jc w:val="center"/>
        <w:rPr>
          <w:rFonts w:ascii="Verdana" w:hAnsi="Verdana" w:cs="Verdana"/>
          <w:color w:val="3E3F41"/>
        </w:rPr>
      </w:pPr>
      <w:r>
        <w:rPr>
          <w:rFonts w:cs="Verdana" w:ascii="Verdana" w:hAnsi="Verdana"/>
          <w:color w:val="3E3F41"/>
        </w:rPr>
        <w:t xml:space="preserve">close anything you have open in pakscape. click on the ''new project'' </w:t>
        <w:br/>
        <w:t xml:space="preserve">icon (upper left looks like a white piece of paper). click on the green </w:t>
        <w:br/>
        <w:t xml:space="preserve">pakscape icon found on the left/directory window. click on the yellow </w:t>
        <w:br/>
        <w:t xml:space="preserve">''new folder/directory'' icon. a new folder will show up on the right display </w:t>
        <w:br/>
        <w:t xml:space="preserve">window, rename it ''models''. now click on the ''models'' folder seen in the </w:t>
        <w:br/>
        <w:t xml:space="preserve">left directory window. click on the green pakscape icon again. a new </w:t>
        <w:br/>
        <w:t xml:space="preserve">subfolder/directory will show up on the right display window. rename it </w:t>
        <w:br/>
        <w:t>''player''.</w:t>
        <w:br/>
        <w:t xml:space="preserve">click on the green pakscape icon found on the left/directory window. </w:t>
        <w:br/>
        <w:t xml:space="preserve">click on the yellow ''new folder/directory'' icon. a new folder will show up </w:t>
        <w:br/>
        <w:t xml:space="preserve">on the right display window, rename it ''scripts''. </w:t>
        <w:br/>
        <w:t xml:space="preserve">click on the green pakscape icon found on the left/directory window. </w:t>
        <w:br/>
        <w:t xml:space="preserve">click on the yellow ''new folder/directory'' icon. a new folder will show up </w:t>
        <w:br/>
        <w:t xml:space="preserve">on the right display window, rename it ''textures''. now click on the </w:t>
        <w:br/>
        <w:t xml:space="preserve">''textures'' folder seen in the left directory window. click on the green </w:t>
        <w:br/>
        <w:t xml:space="preserve">pakscape icon again. a new subfolder/directory will show up on the right </w:t>
        <w:br/>
        <w:t>display window. rename it ''goosh_skin''.</w:t>
        <w:br/>
        <w:t>now you can place all your files into the new pk3. place the following:</w:t>
        <w:br/>
        <w:t>all .tik files (including _fps.tik) into models/player</w:t>
        <w:br/>
        <w:t>all .shader files into scripts</w:t>
        <w:br/>
        <w:t>all image files into textures/goosh_skin</w:t>
        <w:br/>
        <w:t>compiling/compressing/saving your custom pk3</w:t>
        <w:br/>
        <w:t xml:space="preserve">click on the save icon (upper left). change the save as type to ''Quake 3 </w:t>
        <w:br/>
        <w:t xml:space="preserve">Pak (*.pk3). to safeguard your custom mod from being misread or read </w:t>
        <w:br/>
        <w:t xml:space="preserve">out of order, type the letter z a few times and then give your player skin </w:t>
        <w:br/>
        <w:t xml:space="preserve">pak3 an name. this can be any name you want, usually modders put </w:t>
        <w:br/>
        <w:t xml:space="preserve">their names and then the mod name (ie. zzzz_PKM_676_skins.pk3). save </w:t>
        <w:br/>
        <w:t>your pk3 to your mohaa main directory.</w:t>
        <w:br/>
        <w:t xml:space="preserve">that's it. run mohaa. go to the multiplayer option screen, click on the skin </w:t>
        <w:br/>
        <w:t xml:space="preserve">menu your player is on, view. if you have a second cpu or a LAN you can </w:t>
        <w:br/>
        <w:t xml:space="preserve">get someone else on (after you send them the skin) , go ingame and </w:t>
        <w:br/>
        <w:t>check out the skin from all sides (including your handview ie. _fps)</w:t>
      </w:r>
    </w:p>
    <w:p>
      <w:pPr>
        <w:pStyle w:val="Normal"/>
        <w:jc w:val="center"/>
        <w:rPr>
          <w:rFonts w:ascii="Verdana" w:hAnsi="Verdana" w:cs="Verdana"/>
          <w:color w:val="3E3F41"/>
        </w:rPr>
      </w:pPr>
      <w:r>
        <w:rPr>
          <w:rFonts w:cs="Verdana" w:ascii="Verdana" w:hAnsi="Verdana"/>
          <w:color w:val="3E3F41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3E3F41"/>
        </w:rPr>
      </w:pPr>
      <w:r>
        <w:rPr>
          <w:rFonts w:cs="Verdana" w:ascii="Verdana" w:hAnsi="Verdana"/>
          <w:color w:val="3E3F41"/>
        </w:rPr>
        <w:drawing>
          <wp:inline distT="0" distB="0" distL="0" distR="0">
            <wp:extent cx="3810000" cy="5842000"/>
            <wp:effectExtent l="0" t="0" r="0" b="0"/>
            <wp:docPr id="14" name="goosh_sk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goosh_skin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84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3E3F41"/>
        </w:rPr>
      </w:pPr>
      <w:r>
        <w:rPr>
          <w:rFonts w:cs="Verdana" w:ascii="Verdana" w:hAnsi="Verdana"/>
          <w:b/>
          <w:bCs/>
          <w:color w:val="3E3F41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3E3F41"/>
        </w:rPr>
      </w:pPr>
      <w:r>
        <w:rPr>
          <w:rFonts w:cs="Verdana" w:ascii="Verdana" w:hAnsi="Verdana"/>
          <w:b/>
          <w:bCs/>
          <w:color w:val="3E3F41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color w:val="3E3F41"/>
        </w:rPr>
        <w:t>tips:</w:t>
      </w:r>
      <w:r>
        <w:rPr>
          <w:rFonts w:cs="Verdana" w:ascii="Verdana" w:hAnsi="Verdana"/>
          <w:color w:val="3E3F41"/>
        </w:rPr>
        <w:br/>
        <w:t xml:space="preserve">1. as mentioned ALWAYS double/tripple check your codes. this will save </w:t>
        <w:br/>
        <w:t xml:space="preserve">you hours of editing. </w:t>
        <w:br/>
        <w:t xml:space="preserve">2. for faces, online halloween/costume stores have the best sources for </w:t>
        <w:br/>
        <w:t xml:space="preserve">custom textures. if you decide to do a self portrait skin or use a picture of </w:t>
        <w:br/>
        <w:t xml:space="preserve">someone's face that you photographed, make sure the person is </w:t>
        <w:br/>
        <w:t xml:space="preserve">standing still, has his/her eye's closed and mouth comfortably shut (look </w:t>
        <w:br/>
        <w:t xml:space="preserve">at all the default face textures). </w:t>
        <w:br/>
        <w:t xml:space="preserve">3. create a color grid texture by making 5 rows by 5 colums of different </w:t>
        <w:br/>
        <w:t xml:space="preserve">colored dots on a see through image (.tga). use this on top of a texture </w:t>
        <w:br/>
        <w:t xml:space="preserve">you're trying to line up with the model. go look at the skin in the </w:t>
        <w:br/>
        <w:t>multiplayer screen to see where the dots line up with the ingame model.</w:t>
      </w:r>
    </w:p>
    <w:p>
      <w:pPr>
        <w:pStyle w:val="Normal"/>
        <w:jc w:val="center"/>
        <w:rPr>
          <w:rFonts w:ascii="Verdana" w:hAnsi="Verdana" w:cs="Verdana"/>
          <w:color w:val="3E3F41"/>
        </w:rPr>
      </w:pPr>
      <w:r>
        <w:rPr>
          <w:rFonts w:cs="Verdana" w:ascii="Verdana" w:hAnsi="Verdana"/>
          <w:color w:val="3E3F41"/>
        </w:rPr>
      </w:r>
    </w:p>
    <w:p>
      <w:pPr>
        <w:pStyle w:val="Normal"/>
        <w:jc w:val="center"/>
        <w:rPr>
          <w:rFonts w:ascii="Verdana" w:hAnsi="Verdana" w:cs="Verdana"/>
          <w:color w:val="3E3F41"/>
        </w:rPr>
      </w:pPr>
      <w:r>
        <w:rPr>
          <w:rFonts w:cs="Verdana" w:ascii="Verdana" w:hAnsi="Verdana"/>
          <w:color w:val="3E3F41"/>
        </w:rPr>
        <w:drawing>
          <wp:inline distT="0" distB="0" distL="0" distR="0">
            <wp:extent cx="4876800" cy="4876800"/>
            <wp:effectExtent l="0" t="0" r="0" b="0"/>
            <wp:docPr id="15" name="gui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guide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3E3F41"/>
        </w:rPr>
      </w:pPr>
      <w:r>
        <w:rPr>
          <w:rFonts w:cs="Verdana" w:ascii="Verdana" w:hAnsi="Verdana"/>
          <w:color w:val="3E3F41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3E3F41"/>
        </w:rPr>
      </w:pPr>
      <w:r>
        <w:rPr>
          <w:rFonts w:cs="Verdana" w:ascii="Verdana" w:hAnsi="Verdana"/>
          <w:color w:val="3E3F41"/>
        </w:rPr>
        <w:t xml:space="preserve">4. the backs of shirts/torsos will be read correctly. no need to put text or </w:t>
        <w:br/>
        <w:t>an image on backwards.</w:t>
        <w:br/>
        <w:t xml:space="preserve">5. pull apart files now that you have pakscape (JUST DON'T SAVE </w:t>
        <w:br/>
        <w:t xml:space="preserve">ANYTHING YOU CHANGE UNLESS YOU'RE SURE IT'S OK), it's how a </w:t>
        <w:br/>
        <w:t xml:space="preserve">majority of us learned how to mod (combined with asking a ton of </w:t>
        <w:br/>
        <w:t>questions and viewing millions of tuts)</w:t>
        <w:br/>
      </w:r>
      <w:r>
        <w:rPr>
          <w:rFonts w:cs="Verdana" w:ascii="Verdana" w:hAnsi="Verdana"/>
          <w:b/>
          <w:bCs/>
          <w:color w:val="3E3F41"/>
        </w:rPr>
        <w:t>troubleshooting:</w:t>
      </w:r>
      <w:r>
        <w:rPr>
          <w:rFonts w:cs="Verdana" w:ascii="Verdana" w:hAnsi="Verdana"/>
          <w:color w:val="3E3F41"/>
        </w:rPr>
        <w:br/>
        <w:t xml:space="preserve">1. can't see your skin on the multiplayer pull down skin menus ? double </w:t>
        <w:br/>
        <w:t>check to make sure you asigned a ''side'' in the .tik file name.</w:t>
        <w:br/>
        <w:t xml:space="preserve">2. white/gray ''patches'' on whole sections of the model when viewed ? </w:t>
        <w:br/>
        <w:t>check first:</w:t>
        <w:br/>
        <w:t xml:space="preserve">compare .tik file shader name to .shader file's entry title names (the first </w:t>
        <w:br/>
        <w:t>names above each entries directory listing...ie. worker_pants)</w:t>
        <w:br/>
        <w:t xml:space="preserve">compare the directory listing from the .shader to the texture </w:t>
        <w:br/>
        <w:t xml:space="preserve">directory/subfolders. make sure your directory listing in the shader starts </w:t>
        <w:br/>
        <w:t xml:space="preserve">with textures and includes any subfolders you created as well as the </w:t>
        <w:br/>
        <w:t>correct spelling of your image file</w:t>
        <w:br/>
        <w:t>double check spelling and placement of text characters (ie. "/")</w:t>
        <w:br/>
        <w:t xml:space="preserve">sometimes, quake get's goofy and you find out by rebuilding the scripts </w:t>
        <w:br/>
        <w:t>and rebuilding the pk3 is the only way to solve a problem.</w:t>
        <w:br/>
        <w:t xml:space="preserve">you're going to spend hours sometimes editing and problem solving, no </w:t>
        <w:br/>
        <w:t xml:space="preserve">way around it. we've all been there and are still there. 99% of the time it's </w:t>
        <w:br/>
        <w:t xml:space="preserve">a simple mistake. your quake engine is no different from anyone elses. </w:t>
        <w:br/>
        <w:t>enjoy</w:t>
        <w:br/>
        <w:t>PKM</w:t>
        <w:br/>
      </w:r>
      <w:hyperlink r:id="rId17">
        <w:r>
          <w:rPr>
            <w:rStyle w:val="InternetLink"/>
            <w:rFonts w:cs="Verdana" w:ascii="Verdana" w:hAnsi="Verdana"/>
          </w:rPr>
          <w:t>wholesale_phil@yahoo.com</w:t>
        </w:r>
      </w:hyperlink>
      <w:r>
        <w:rPr>
          <w:rFonts w:cs="Verdana" w:ascii="Verdana" w:hAnsi="Verdana"/>
          <w:color w:val="3E3F41"/>
        </w:rPr>
        <w:br/>
        <w:t>.map.com</w:t>
        <w:br/>
        <w:t>themoddingtheater.com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3E3F41"/>
        </w:rPr>
      </w:pPr>
      <w:r>
        <w:rPr>
          <w:rFonts w:cs="Verdana" w:ascii="Verdana" w:hAnsi="Verdana"/>
          <w:b/>
          <w:bCs/>
          <w:color w:val="3E3F41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 w:val="false"/>
      <w:bCs w:val="false"/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hyperlink" Target="mailto:wholesale_phil@yahoo.com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4:51:00Z</dcterms:created>
  <dc:creator> </dc:creator>
  <dc:description/>
  <dc:language>en-US</dc:language>
  <cp:lastModifiedBy> </cp:lastModifiedBy>
  <dcterms:modified xsi:type="dcterms:W3CDTF">2007-08-09T15:04:00Z</dcterms:modified>
  <cp:revision>1</cp:revision>
  <dc:subject/>
  <dc:title>modding player skins or creating player skins is the best way to begin </dc:title>
</cp:coreProperties>
</file>